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Times New Roman"/>
          <w:spacing w:val="2"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青森県地域医療構想調整会議（書面開催）に係る意見等について（回答表）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機関・団体名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  <w:t>※</w:t>
      </w:r>
      <w:r>
        <w:rPr>
          <w:rFonts w:cs="Times New Roman"/>
          <w:b/>
          <w:color w:val="FF0000"/>
          <w:spacing w:val="2"/>
          <w:u w:val="single"/>
        </w:rPr>
        <w:t>各議題に対し、意見等の有無をチェックしてください。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116"/>
        <w:gridCol w:w="1117"/>
      </w:tblGrid>
      <w:tr>
        <w:trPr>
          <w:trHeight w:val="80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8079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１）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令和</w:t>
            </w:r>
            <w:r>
              <w:rPr>
                <w:rFonts w:cs="ＭＳ 明朝;MS Mincho"/>
                <w:b/>
                <w:color w:val="000000"/>
                <w:sz w:val="22"/>
                <w:szCs w:val="22"/>
                <w:u w:val="single"/>
              </w:rPr>
              <w:t>２年度病床機能報告の結果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0" w:name="__Fieldmark__0_1332806071"/>
            <w:bookmarkStart w:id="1" w:name="__Fieldmark__0_1332806071"/>
            <w:bookmarkEnd w:id="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" w:name="__Fieldmark__1_1332806071"/>
            <w:bookmarkStart w:id="3" w:name="__Fieldmark__1_1332806071"/>
            <w:bookmarkEnd w:id="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２）地域医療構想に関する国の動きと県の対応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4" w:name="__Fieldmark__2_1332806071"/>
            <w:bookmarkStart w:id="5" w:name="__Fieldmark__2_1332806071"/>
            <w:bookmarkEnd w:id="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6" w:name="__Fieldmark__3_1332806071"/>
            <w:bookmarkStart w:id="7" w:name="__Fieldmark__3_1332806071"/>
            <w:bookmarkEnd w:id="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３）病院の機能分化・連携の方向性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8" w:name="__Fieldmark__4_1332806071"/>
            <w:bookmarkStart w:id="9" w:name="__Fieldmark__4_1332806071"/>
            <w:bookmarkEnd w:id="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0" w:name="__Fieldmark__5_1332806071"/>
            <w:bookmarkStart w:id="11" w:name="__Fieldmark__5_1332806071"/>
            <w:bookmarkEnd w:id="1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４）病院プロフィールシート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2" w:name="__Fieldmark__6_1332806071"/>
            <w:bookmarkStart w:id="13" w:name="__Fieldmark__6_1332806071"/>
            <w:bookmarkEnd w:id="1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4" w:name="__Fieldmark__7_1332806071"/>
            <w:bookmarkStart w:id="15" w:name="__Fieldmark__7_1332806071"/>
            <w:bookmarkEnd w:id="1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５）地域医療介護総合確保基金を活用した補助制度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6" w:name="__Fieldmark__8_1332806071"/>
            <w:bookmarkStart w:id="17" w:name="__Fieldmark__8_1332806071"/>
            <w:bookmarkEnd w:id="1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8" w:name="__Fieldmark__9_1332806071"/>
            <w:bookmarkStart w:id="19" w:name="__Fieldmark__9_1332806071"/>
            <w:bookmarkEnd w:id="1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/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６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外来医療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の機能の明確化・連携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0" w:name="__Fieldmark__10_1332806071"/>
            <w:bookmarkStart w:id="21" w:name="__Fieldmark__10_1332806071"/>
            <w:bookmarkEnd w:id="2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2" w:name="__Fieldmark__11_1332806071"/>
            <w:bookmarkStart w:id="23" w:name="__Fieldmark__11_1332806071"/>
            <w:bookmarkEnd w:id="2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７）在宅医療・介護連携の推進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4" w:name="__Fieldmark__12_1332806071"/>
            <w:bookmarkStart w:id="25" w:name="__Fieldmark__12_1332806071"/>
            <w:bookmarkEnd w:id="2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6" w:name="__Fieldmark__13_1332806071"/>
            <w:bookmarkStart w:id="27" w:name="__Fieldmark__13_1332806071"/>
            <w:bookmarkEnd w:id="2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622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/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4:00Z</dcterms:created>
  <dc:creator>makoto ebisawa</dc:creator>
  <dc:description/>
  <cp:keywords/>
  <dc:language>en-US</dc:language>
  <cp:lastModifiedBy>201op</cp:lastModifiedBy>
  <cp:lastPrinted>2021-10-21T13:12:00Z</cp:lastPrinted>
  <dcterms:modified xsi:type="dcterms:W3CDTF">2021-10-28T00:16:00Z</dcterms:modified>
  <cp:revision>16</cp:revision>
  <dc:subject/>
  <dc:title/>
</cp:coreProperties>
</file>