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1528630685"/>
            <w:bookmarkStart w:id="1" w:name="__Fieldmark__0_1528630685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1528630685"/>
            <w:bookmarkStart w:id="3" w:name="__Fieldmark__1_1528630685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1528630685"/>
            <w:bookmarkStart w:id="5" w:name="__Fieldmark__2_1528630685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1528630685"/>
            <w:bookmarkStart w:id="7" w:name="__Fieldmark__3_1528630685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1528630685"/>
            <w:bookmarkStart w:id="9" w:name="__Fieldmark__4_1528630685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1528630685"/>
            <w:bookmarkStart w:id="11" w:name="__Fieldmark__5_1528630685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1528630685"/>
            <w:bookmarkStart w:id="13" w:name="__Fieldmark__6_1528630685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1528630685"/>
            <w:bookmarkStart w:id="15" w:name="__Fieldmark__7_1528630685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1528630685"/>
            <w:bookmarkStart w:id="17" w:name="__Fieldmark__8_1528630685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1528630685"/>
            <w:bookmarkStart w:id="19" w:name="__Fieldmark__9_1528630685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1528630685"/>
            <w:bookmarkStart w:id="21" w:name="__Fieldmark__10_1528630685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1528630685"/>
            <w:bookmarkStart w:id="23" w:name="__Fieldmark__11_1528630685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1528630685"/>
            <w:bookmarkStart w:id="25" w:name="__Fieldmark__12_1528630685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1528630685"/>
            <w:bookmarkStart w:id="27" w:name="__Fieldmark__13_1528630685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