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2368533750"/>
            <w:bookmarkStart w:id="1" w:name="__Fieldmark__0_2368533750"/>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2368533750"/>
            <w:bookmarkStart w:id="3" w:name="__Fieldmark__1_2368533750"/>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2368533750"/>
            <w:bookmarkStart w:id="5" w:name="__Fieldmark__2_2368533750"/>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2368533750"/>
            <w:bookmarkStart w:id="7" w:name="__Fieldmark__3_2368533750"/>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2368533750"/>
            <w:bookmarkStart w:id="9" w:name="__Fieldmark__4_2368533750"/>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2368533750"/>
            <w:bookmarkStart w:id="11" w:name="__Fieldmark__5_2368533750"/>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2368533750"/>
            <w:bookmarkStart w:id="13" w:name="__Fieldmark__6_2368533750"/>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2368533750"/>
            <w:bookmarkStart w:id="15" w:name="__Fieldmark__7_2368533750"/>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2368533750"/>
            <w:bookmarkStart w:id="17" w:name="__Fieldmark__8_2368533750"/>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2368533750"/>
            <w:bookmarkStart w:id="19" w:name="__Fieldmark__9_2368533750"/>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2368533750"/>
            <w:bookmarkStart w:id="21" w:name="__Fieldmark__10_2368533750"/>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2368533750"/>
            <w:bookmarkStart w:id="23" w:name="__Fieldmark__11_2368533750"/>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2368533750"/>
            <w:bookmarkStart w:id="25" w:name="__Fieldmark__12_2368533750"/>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2368533750"/>
            <w:bookmarkStart w:id="27" w:name="__Fieldmark__13_2368533750"/>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2368533750"/>
            <w:bookmarkStart w:id="29" w:name="__Fieldmark__14_2368533750"/>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2368533750"/>
            <w:bookmarkStart w:id="31" w:name="__Fieldmark__15_2368533750"/>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８</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国の重点支援区域への申請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青森地域を国の重点支援区域に申請すること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2" w:name="__Fieldmark__16_2368533750"/>
            <w:bookmarkStart w:id="33" w:name="__Fieldmark__16_2368533750"/>
            <w:bookmarkEnd w:id="33"/>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4" w:name="__Fieldmark__17_2368533750"/>
            <w:bookmarkStart w:id="35" w:name="__Fieldmark__17_2368533750"/>
            <w:bookmarkEnd w:id="3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7:00Z</dcterms:modified>
  <cp:revision>30</cp:revision>
  <dc:subject/>
  <dc:title/>
</cp:coreProperties>
</file>