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283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様式</w:t>
      </w:r>
      <w:r>
        <w:rPr/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16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研修の提供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研修の実施に同意いた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喀痰吸引等（特定行為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胃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腸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　　年　月　日　～　　年　月　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担当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指導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　　　　　年　　月　　日</w:t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134" w:footer="0" w:bottom="14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8:45:00Z</dcterms:created>
  <dc:creator>青森県</dc:creator>
  <dc:description/>
  <cp:keywords/>
  <dc:language>en-US</dc:language>
  <cp:lastModifiedBy>201op</cp:lastModifiedBy>
  <cp:lastPrinted>2012-03-05T13:51:00Z</cp:lastPrinted>
  <dcterms:modified xsi:type="dcterms:W3CDTF">2021-12-10T07:52:00Z</dcterms:modified>
  <cp:revision>4</cp:revision>
  <dc:subject/>
  <dc:title/>
</cp:coreProperties>
</file>