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 ６ 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620"/>
        <w:gridCol w:w="1843"/>
        <w:gridCol w:w="2226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岩木川浄化センター汚泥有効利用施設建設工事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受注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共和・嶽・大管ＪＶ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2" w:hanging="176"/>
              <w:jc w:val="left"/>
              <w:rPr>
                <w:sz w:val="28"/>
              </w:rPr>
            </w:pPr>
            <w:r>
              <w:rPr>
                <w:sz w:val="28"/>
              </w:rPr>
              <w:t>　吉田　康太郎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６　　年　　　　　月　　　　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弘前市大字津賀野地内（岩木川浄化センター）</w:t>
            </w:r>
          </w:p>
        </w:tc>
      </w:tr>
      <w:tr>
        <w:trPr>
          <w:trHeight w:val="133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数量（本）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針葉樹（マツ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  <w:t>―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（本）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trHeight w:val="8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連絡先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の身元確認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>
          <w:trHeight w:val="76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39:00Z</dcterms:created>
  <dc:creator>青森県</dc:creator>
  <dc:description/>
  <cp:keywords/>
  <dc:language>en-US</dc:language>
  <cp:lastModifiedBy>doboku022004</cp:lastModifiedBy>
  <cp:lastPrinted>2006-12-02T16:36:00Z</cp:lastPrinted>
  <dcterms:modified xsi:type="dcterms:W3CDTF">2024-07-11T06:13:00Z</dcterms:modified>
  <cp:revision>16</cp:revision>
  <dc:subject/>
  <dc:title>（様式－２）</dc:title>
</cp:coreProperties>
</file>